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3 “Incentivazione di attività turistiche” - Azione 1 - Informazione e piccola ricettivit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DOMANDA SIAN NUMERO BAR COD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CUA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PROPONENT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qualità di (2) _______________________________, della Ente/Ditta/Associazione, ecc.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 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tita I.V.A. e/o Cod. Fiscale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riguardante la seguente tipologia 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naletica stradale all’interno e all’esterno dei centri abitati indicante località e siti di interesse turistico (i segnali devono riportare il loghi UE ecc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ovi punti di accesso, quali punti sosta attrezzati con panchine, tavolini ecc. , all’interno o in prossimità di aree naturali di particolare pregio naturalistico (Parco, Riserve e Area SIC, Geositi e Geoparchi); sono in ogni caso escluse i punti sosta e le area attrezzate nei centri urban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Centri di informazione turistica, proposti da associazioni con finalità turistiche, per la valorizzazione di località turistiche e di are natural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Arial Unicode MS"/>
              </w:rPr>
              <w:t>Nuovi centri di accoglienza, intesa come rifugi, aree campeggio ed aree camper, all’interno o in prossimità di area naturali di</w:t>
            </w:r>
            <w:r>
              <w:rPr/>
              <w:t xml:space="preserve"> particolare pregio naturalistico (Parco, Riserve e Area SIC, Geositi e Geoparchi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 Cognome e nome del richiedente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 Titolare, legale rappresentante, ecc..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>Opere edili e assimil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/o segnaletica e tabellonistic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lo svolgimento dell’attività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di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Euro 10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 riguardanti le opere edili e assimila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mporto totale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Totale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Arial Unicode MS"/>
          <w:sz w:val="22"/>
          <w:szCs w:val="22"/>
        </w:rPr>
      </w:pPr>
      <w:r>
        <w:rPr>
          <w:rFonts w:eastAsia="Batang;Arial Unicode MS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 – descrittiva che illustri e descriva dettagliatamente il progetto, oltre a evidenziare le misure tese a minimizzare gli impatti sull’ambiente derivanti dall’intervento previsto; con la descrizione dei siti che si intendono indicare, nel caso della segnaletica; descrizione dettagliata dei percorsi enogastronomici, dei percorsi agrituristici ecc., che si intendono realizzare, con la descrizione del materiale promozionale che si intende produrre; (inteso come tabellonistica, ecc.); descrizione degli immobili che sono interessati dagli interventi, dei lavori degli impianti, delle attrezzature, ecc.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25.000, dell’area dove ricade l’intervento/i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oggetto dell’intervento/i, carta tecnica regionale in scala 1:5.000, anche nel caso si tratti di segnaletica e tabellonistica</w:t>
            </w:r>
          </w:p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l’immobile esistente (se l’intervento riguarda immobili )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iano Regolatore generale con l’indicazione del sito oggetto dell’intervento, e la classificazione urbanistica dell’area (se l’intervento riguarda immobi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/>
            </w:pPr>
            <w:r>
              <w:rPr>
                <w:sz w:val="22"/>
                <w:szCs w:val="22"/>
              </w:rPr>
              <w:t>Planimetria generale dell’area dove ricade l’immobile oggetto dell’intervento, con l’indicazione ed ubicazione di opere esistenti e da eseguire, gli allacci alle varie utenze, ecc., in scala 1/200 o 1/500 (se l’intervento riguarda immobili);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gni architettonici (piante, sezioni e prospetti), opportunamente quotate, illustranti la situazione attuale ed a lavori eseguiti con l’indicazione della destinazione degli ambienti, della ubicazione degli arredi, nonché della superficie dei vani (se l’intervento riguarda immobili)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, dei particolari riguardanti le opere di tabellonistica e segnaletica, ecc., opportunamente quotate, nel caso di segnaletica e percor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del sito/i interessati dall’intervento, panoramica e di dettaglio con didascalia, sia nel caso l’intervento riguardi immobili sia nel caso riguarda la segnaletica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, composto sia dai prezzi rilevati dai prezzari Regionali vigenti sia dai preventivi scelti per la l’acquisto delle attrezzature, ecc. interessate dall’intervento, e poi riportate nel compu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– metrico estimativo e delle spese (conformi al Prezziari Regionali vigenti in materia e per le voci mancanti ai prezzi di mercato). Il computo dovrà essere redatto per tipologie e nelle stesse per categorie, opere edili, impianto elettrico, idrico, riscaldamento, arredi e attrezzature, attrezzature informatiche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oltre, il richiedente dovrà allegare alla domanda la seguente documentazione, in originale più una copia</w:t>
      </w:r>
      <w:r>
        <w:rPr>
          <w:sz w:val="24"/>
        </w:rPr>
        <w:t>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Formulario 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gestione dettagliato indicante modalità, soggetto gestore, orari di apertura, ecc. nel caso di interventi di cui ai punti 3 e 4 dell’art. 4 (Centri di informazione e centri di accoglienz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i di spesa comparabili, nell’eventualità di acquisto di arredi e/o attrezzature, in numero non inferiore a tre con indicazione delle qualità, delle quantità e dei prezzi unitari per ciascuna voce di spesa (i preventivi devono essere presentati in originale, su carta intestata della ditta offerente con timbro e firma del legale rappresentante della ditta), non sono ammessi preventivi in fotocopia o ricevuti per fax, sui preventivi deve essere riportata la data e la durata di validità dei prezzi (di almeno tre mesi), i preventivi devono comprendere anche i costi di trasporto, posa in opera ed eventuali collaudi e vi deve essere indicata l’incidenza dell’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to di mappa e visure catastali dell’immobile, con data non anteriore a tre mesi (se l’intervento riguarda immobi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antima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o statuto e dell’atto costitutivo ed elenco soci; copia dell’atto di nomina degli organi amministrativi attualmente in carica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nel caso trattasi di soggetto costituito in forma associat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 e/o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</w:t>
            </w:r>
            <w:r>
              <w:rPr>
                <w:b/>
                <w:sz w:val="22"/>
                <w:szCs w:val="22"/>
              </w:rPr>
              <w:t>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b/>
                <w:sz w:val="22"/>
                <w:szCs w:val="22"/>
              </w:rPr>
              <w:t>(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Arial Unicode MS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azioni rilasciate dalle Amministrazioni competenti, Nulla osta, Permesso di costruire,</w:t>
            </w:r>
            <w:r>
              <w:rPr>
                <w:color w:val="000000"/>
                <w:sz w:val="22"/>
                <w:szCs w:val="22"/>
              </w:rPr>
              <w:t xml:space="preserve"> Segnalazione Certificata di inizio attività (S.C.I.A.) ecc. 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ONDO I CASI.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i stessi dovranno comunque essere prodotti prima della stipula della Convenzione con il G.A.L. Valle del Crocchi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  <w:r>
              <w:rPr>
                <w:b/>
                <w:sz w:val="22"/>
                <w:szCs w:val="22"/>
              </w:rPr>
              <w:t xml:space="preserve"> (solo nel caso di soggetti priva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.A.L.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.A.L.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w Cen MT" w:cs="Tw Cen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03-01-01T00:24:00Z</dcterms:modified>
  <cp:revision>59</cp:revision>
  <dc:subject/>
  <dc:title/>
</cp:coreProperties>
</file>